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еамбул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олкмар Хассе, ГТЗ Проклим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В настоящее время достаточно известно, что Монреальский Протокол в своем стремлении постепенно прекратить использование озоноразрушающих веществ, особенно фреона, также существенно облегчил решение нарастающей проблемы климата. Говорят, что миру был предоставлен льготный 10-летний период, чтобы отреагировать на потенциально катастрофические результаты изменения климата. Было бы </w:t>
      </w:r>
      <w:r>
        <w:rPr>
          <w:rFonts w:cs="Arial" w:ascii="Arial" w:hAnsi="Arial"/>
          <w:u w:val="single"/>
          <w:lang w:val="ru-RU"/>
        </w:rPr>
        <w:t>еще лучше</w:t>
      </w:r>
      <w:r>
        <w:rPr>
          <w:rFonts w:cs="Arial" w:ascii="Arial" w:hAnsi="Arial"/>
          <w:lang w:val="ru-RU"/>
        </w:rPr>
        <w:t xml:space="preserve">, если  бы мы воспользовались, а не упустили огромный шанс, появившийся в 1990 годах. В то время существовала возможность напрямую трансформировать технологию охлаждения с фреона на природные газы, такие как углеводороды и аммиак, которые не оказывают отрицательного воздействия на озоновый слой и климат, и были достаточно известны и имелись в наличии в то время. Немецкая технология «Гринфриз», основанная на углеводороде (название присвоено организацией Гринпис), была впервые передана Китайскому производителю холодильников «Хайер» при сотрудничестве с  Агентством по охране окружающей среды США , Министерством Германии  по экономическому сотрудничеству и развитию через ГТЗ-Проклима и Гринпис. Вскоре после этого Швейцарско-Индо-Германский проект ЭКОФРИДЖ  открыл данную технологию для Индийской компании по производству холодильников Годрей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К сожалению, данные конверсии так и не стали общим направлением, в основном в результате  дезинформации в отношении якобы имеющихся рисков природных хладагентов. Это продолжается и по сей день и в сложившейся ситуации, сразу после  согласования Монреальского Протокола по постепенному прекращению производства ГХФУ, последней основной группы озоноразрушающих веществ с огромным глобальным потенциалом потепления,  мы можем упустить еще одну возможность, если не будем бдительными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пании Хайер и Годрей продолжали и увеличивали производство холодильных установок, работающих на углеводороде. Им последовали некоторые другие компании. К счастью, некоторые производители при производстве оборудования на базе хладагентов ГХФУ и ГФУ с большим  Потенциалом Глобального Потепления, все еще настаивали на  использовании и усовершенствовании технологии природного хладагента. Тщательно избегая предумышленной и  неоправданной негативной гласности, незначительное, но существенное количество локальных и международных компаний тем не менее приняли решение, не привлекая всеобщего внимания, утвердить концепцию природных хладагентов. Они убедились в том, что технология не только лучше, с физической и экологической точек зрения, но и в том, что вопрос «безопасности», согласно всем объективным интерпретациям данного термина, не нуждается в компромиссе. Наиболее важным в деле осознания значения себестоимости является то, что использование природных хладагентов действительно помогает сэкономить денежные средства путем усовершенствования эффективности использования энергии и снижения затрат  на обслуживание. Сегодня Хайер является крупнейшим производителем холодильников в Китае и уже 80% внутреннего производства холодильников в Китае основано на технологии углеводородов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ложной задачей на ближайшие годы является создание технологии естественного хладагента, который придет на смену ГХФУ в кондиционерах и торговых холодильных установках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едавно некоторые крупнейшие компании в сфере розничной торговли, продуктов питания и напитков начали преобразовывать свои торговые системы охлаждения для работы на природных хладагентах. Сейчас они реально рекламируют применение природных хладагентов для того, чтобы проинформировать своих клиентов о корпоративной ответственности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В сентябре 2007 года все Стороны (191 страна) Монреальского Протокола пришли к консенсусу  о начале свертывания производства ГХФУ. В связи с экономическим ростом и увеличением благосостояния резко возрастающий объем данных веществ угрожает свести на нет успехи, достигнутые до настоящего времени путем реализации Монреальского Протокола.  Это касается не только негативного воздействия на озоновый слой. Важно и то, что высокое напряжение, связанное со всемирным потеплением, быстро компенсирует преимущества климата, достигнутые путем свертывания производства ХФУ. Стороны Монреальского Протокола, в свете озоноразрушающего потенциала ГХФУ, официально признали необходимость учитывать влияние на климат замещающих веществ. Оба вида, фторированные хладагенты (ГФУ) с высоким потенциалом глобального потепления, а также природные хладагенты благоприятные для окружающей среды (углеводороды, аммиак и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lang w:val="ru-RU"/>
        </w:rPr>
        <w:t xml:space="preserve">2) существуют как отработанные технологии. Однако, ГФУ открыто доминируют на рынке, в то время как природные хладагенты, несмотря на свои превосходные качества, все еще остающиеся в тени, в основном из-за чрезмерно возросших вопросов безопасности, тщательно не рассматривались. Если ГФУ придут на смену ГХФУ любым реальным способом, преимущества климата, затронутые Монреальским Протоколом, будут вскоре забыты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Окорректированный Монреальский Протокол четко требует замены ГХФУ, достаточно выгодных с экологической точки зрения, чтобы не расточать уже полученные и будущие климатические преимущества. Эта книга  стала возможной  именно благодаря этому. А в результате быстро ухудшающегося климата на планете данная книга просто необходима. Мир просто не может позволить себе упустить данную возможность во второй раз.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Данная публикация - это попытка представить информацию и инструкцию тем, кто принимает решения в развивающихся странах, как в правительственном, так и частном секторах. Это подтверждает какие озоно- и благоприятные для климата альтернативы фторированным хладагентам существуют на рынке, и почему и как они будут применяться. Мы отдаем себе отчет о наличии широкой аудитории  с разными интересами и информационными потребностями и надеемся предоставить мнения полномочных экспертов и убедительные примеры действующих систем охлаждения, работающих на природных хладагентах. Каждый, кто заинтересован в замене ГХФУ на технологии благоприятные для экологии,  ознакомится со многими аспектами своей нынешней работы, которые позволят им принять правильное решение.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убликация охватывает основные вопросы, которые необходимо учитывать при планировании скорейшего прекращения производства ГХФУ и переводе на природные хладагенты: стратегии и законодательство касательно фторированных паров холодильного агента и соответствующие альтернативы, вопросы безопасности, связанные с воспламеняемыми или токсичными хладагентами, оценка работы природных хладагентов в различных областях применения и окружающих условиях, реальные примеры, разборы конкретного случая и освоение рынка. Информация предоставлена профессионалами, чья честность и авторитет безупречны. Мы очень признательны им, так как стремимся внести вклад в благосостояние будущих поколений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tex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Normal"/>
    <w:qFormat/>
    <w:pPr>
      <w:tabs>
        <w:tab w:val="clear" w:pos="708"/>
        <w:tab w:val="left" w:pos="200" w:leader="none"/>
      </w:tabs>
      <w:jc w:val="both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2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55:00Z</dcterms:created>
  <dc:creator>Linda Ederberg</dc:creator>
  <dc:description/>
  <cp:keywords/>
  <dc:language>en-US</dc:language>
  <cp:lastModifiedBy>Alpha-Data</cp:lastModifiedBy>
  <dcterms:modified xsi:type="dcterms:W3CDTF">2009-02-12T07:34:00Z</dcterms:modified>
  <cp:revision>23</cp:revision>
  <dc:subject/>
  <dc:title>Vorlage Einleitung</dc:title>
</cp:coreProperties>
</file>